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829435" cy="20574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.qa/imgres?imgurl=http://images3.cpcache.com/product/wedding%2Bhearts-valentine%27s%2Bday%2Bheart-valentine%27s%2Bday/412336873v2_225x225_Front.jpg&amp;imgrefurl=http://www.cafepress.com/%2Bclipart%2Bwater-bottles&amp;usg=__CSB49VCr9y8GbGEGgayhMkQo28U=&amp;h=225&amp;w=225&amp;sz=5&amp;hl=en&amp;start=15&amp;zoom=1&amp;tbnid=34d8MCQcjxgJsM:&amp;tbnh=108&amp;tbnw=108&amp;prev=/images%3Fq%3Dclipart%2Bhats%2Band%2Bwater%2Bbottle%26hl%3Den%26safe%3Dactive%26sa%3DX%26gbv%3D2%26tbs%3Disch:1&amp;itbs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4:58:00Z</dcterms:created>
  <dc:creator>broadband</dc:creator>
  <dc:description/>
  <cp:keywords/>
  <dc:language>en-US</dc:language>
  <cp:lastModifiedBy>broadband</cp:lastModifiedBy>
  <dcterms:modified xsi:type="dcterms:W3CDTF">2010-10-20T14:59:00Z</dcterms:modified>
  <cp:revision>1</cp:revision>
  <dc:subject/>
  <dc:title> </dc:title>
</cp:coreProperties>
</file>